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Перечень документов, необходимых для получения согласования </w:t>
      </w:r>
    </w:p>
    <w:p>
      <w:pPr>
        <w:pStyle w:val="Style15"/>
        <w:spacing w:before="0" w:after="0"/>
        <w:jc w:val="center"/>
        <w:rPr/>
      </w:pPr>
      <w:r>
        <w:rPr>
          <w:rStyle w:val="Emphasis"/>
          <w:b/>
          <w:i w:val="false"/>
        </w:rPr>
        <w:t>с Службой охраны по СЗФО ФСО России</w:t>
      </w:r>
    </w:p>
    <w:p>
      <w:pPr>
        <w:pStyle w:val="Style15"/>
        <w:rPr>
          <w:rStyle w:val="Emphasis"/>
          <w:b/>
          <w:b/>
        </w:rPr>
      </w:pPr>
      <w:r>
        <w:rPr/>
      </w:r>
    </w:p>
    <w:p>
      <w:pPr>
        <w:pStyle w:val="Style15"/>
        <w:rPr/>
      </w:pPr>
      <w:r>
        <w:rPr>
          <w:rStyle w:val="Emphasis"/>
          <w:b/>
        </w:rPr>
        <w:t>Плановые работы</w:t>
      </w:r>
    </w:p>
    <w:p>
      <w:pPr>
        <w:pStyle w:val="Style15"/>
        <w:rPr>
          <w:b/>
          <w:b/>
          <w:i/>
          <w:i/>
        </w:rPr>
      </w:pPr>
      <w:r>
        <w:rPr>
          <w:rStyle w:val="Emphasis"/>
          <w:b/>
          <w:i w:val="false"/>
        </w:rPr>
        <w:t>1. Производство изыскательских работ: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Копия постановления Правительства Санкт-Петербурга о проведении изыскательских работ в целях определения возможности строительства объектов недвижимости или копия постановления Правительства Санкт-Петербурга о проектировании и строительстве объекта;</w:t>
        <w:br/>
        <w:t>•  Копии правоустанавливающих документов на земельный участок;</w:t>
        <w:br/>
        <w:t>•  Копия разрешения Комитета по градостроительству и архитектуре (далее - КГА) на проведение изысканий (если изыскания производятся на земельном участке площадью до 1 кв. км);</w:t>
        <w:br/>
        <w:t>•  Копия разрешения Северо-Западного окружного управления геодезии и картографии Российской Федерации (если изыскания производятся на земельном участке площадью более 1 кв.км.);</w:t>
        <w:br/>
        <w:t>•  Копия схемы расположения скважин, пробных свай, разработанная проектировщиком и утвержденная заказчиком;</w:t>
        <w:br/>
        <w:t>•  Оригинал графика производства работ, утвержденный заказчиком и производителем работ;</w:t>
        <w:br/>
        <w:t>•  Копия лицензии на инженерные изыскания для строительства зданий и сооружений, за исключением сооружений сезонного или вспомогательного назначения;</w:t>
        <w:br/>
        <w:t>•  Копия приказа о назначении ответственного лица за производство работ и содержание территории (или выписка из соответствующего приказа);</w:t>
        <w:br/>
        <w:t>•  Согласованная заявка на оформление ордера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 xml:space="preserve">Список работающего персонала, с указанием </w:t>
      </w:r>
      <w:r>
        <w:rPr>
          <w:u w:val="single"/>
        </w:rPr>
        <w:t>фамилии, имени отчества (полностью), даты и места рождения, гражданства</w:t>
      </w:r>
      <w:r>
        <w:rPr/>
        <w:t>. Для иностранных граждан дополнительно необходимо указать место регистрации.</w:t>
      </w:r>
    </w:p>
    <w:p>
      <w:pPr>
        <w:pStyle w:val="Ttt"/>
        <w:rPr/>
      </w:pPr>
      <w:r>
        <w:rPr/>
      </w:r>
    </w:p>
    <w:p>
      <w:pPr>
        <w:pStyle w:val="Ttt"/>
        <w:rPr>
          <w:i/>
          <w:i/>
        </w:rPr>
      </w:pPr>
      <w:bookmarkStart w:id="0" w:name="2"/>
      <w:bookmarkEnd w:id="0"/>
      <w:r>
        <w:rPr>
          <w:rStyle w:val="Emphasis"/>
          <w:b/>
          <w:bCs/>
          <w:i w:val="false"/>
        </w:rPr>
        <w:t>2. Размещение временного ограждения объекта капитального строительства, реконструкции и капитального ремонта: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Копия постановления Правительства Санкт-Петербурга о проектировании и строительстве объекта;</w:t>
        <w:br/>
        <w:t>•  Копия лицензии на строительство зданий и сооружений, за исключением сооружений сезонного или вспомогательного назначения;</w:t>
        <w:br/>
        <w:t>•  Копия градостроительного плана земельного участка;</w:t>
        <w:br/>
        <w:t>•  Копии правоустанавливающих документов на земельный участок;</w:t>
        <w:br/>
        <w:t>•  Копия согласования Комитета по государственному контролю, использованию и охране памятников культуры (далее - КГИОП) - на территориях, подконтрольных комитету;</w:t>
        <w:br/>
        <w:t>•  Копия разрешения Службы государственного строительного надзора и экспертизы Санкт-Петербурга (далее СГСНиЭ) на проведение работ;</w:t>
        <w:br/>
        <w:t>•  Копия генерального плана объекта капитального строительства, согласованного КГА и Управлением Государственной инспекции безопасности дорожного движения (далее - УГИБДД);</w:t>
        <w:br/>
        <w:t>•  Копия стройгенплана, проекта организации строительства (далее - ПОС), проекта производства работ (далее - ППР), согласованных:</w:t>
        <w:br/>
        <w:t>- с владельцами территорий, используемых для обеспечения производства работ или граничащих с земельным участком, предоставленным для строительства, реконструкции, капитального ремонта объекта;</w:t>
        <w:br/>
        <w:t>- с администрацией соответствующего района Санкт-Петербурга;</w:t>
        <w:br/>
        <w:t>- с УГИБДД - при размещении временного ограждения с закрытием либо ограничением движения транспорта и пешеходов, при организации въездов-выездов из зоны стройплощадки, с их примыканием к красным линиям улиц;</w:t>
        <w:br/>
        <w:t>- с Государственным учреждением «Центр комплексного благоустройства» (далее - ГУ ЦКБ) – при размещении временного ограждения на существующих асфальтовых и плиточных покрытиях в границах красных линий улиц,</w:t>
        <w:br/>
        <w:t>- с Управлением садово-паркового хозяйства Комитета по благоустройству и дорожному хозяйству (далее - УСПХ КБиДХ) – при работах и размещении временного ограждения в зоне зеленых насаждений;</w:t>
        <w:br/>
        <w:t>•  Оригинал графика производства работ, утвержденный заказчиком и производителем работ;</w:t>
        <w:br/>
        <w:t>•  Копия приказа о назначении ответственного лица за производство работ и содержания строительной площадки (или выписка из соответствующего приказа);</w:t>
        <w:br/>
        <w:t>•  Согласованная заявка на оформление ордера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 xml:space="preserve">Список работающего персонала, с указанием </w:t>
      </w:r>
      <w:r>
        <w:rPr>
          <w:u w:val="single"/>
        </w:rPr>
        <w:t>фамилии, имени отчества (полностью), даты и места рождения, гражданства</w:t>
      </w:r>
      <w:r>
        <w:rPr/>
        <w:t>. Для иностранных граждан дополнительно необходимо указать место регистрации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Письмо на имя заместителя руководителя Службы охраны по СЗФО ФСО России Морозова В.М.</w:t>
      </w:r>
    </w:p>
    <w:p>
      <w:pPr>
        <w:pStyle w:val="Ttt"/>
        <w:rPr/>
      </w:pPr>
      <w:r>
        <w:rPr/>
      </w:r>
    </w:p>
    <w:p>
      <w:pPr>
        <w:pStyle w:val="Ttt"/>
        <w:rPr>
          <w:i/>
          <w:i/>
        </w:rPr>
      </w:pPr>
      <w:bookmarkStart w:id="1" w:name="3"/>
      <w:bookmarkEnd w:id="1"/>
      <w:r>
        <w:rPr>
          <w:rStyle w:val="Emphasis"/>
          <w:b/>
          <w:bCs/>
          <w:i w:val="false"/>
        </w:rPr>
        <w:t xml:space="preserve">3. Размещение временного ограждения на период сноса строений: 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Копии правоустанавливающих документов на сносимые строения;</w:t>
        <w:br/>
        <w:t>•  Копия разрешения СГСНиЭ на снос строений;</w:t>
        <w:br/>
        <w:t>•  Копия лицензии на строительство зданий и сооружений, за исключением сооружений сезонного или вспомогательного назначения;</w:t>
        <w:br/>
        <w:t>•  Копии правоустанавливающих документов на земельный участок;</w:t>
        <w:br/>
        <w:t>•  Копии согласований КГИОП (на территориях, подконтрольных комитету), и администрации соответствующего района Санкт-Петербурга на снос строений;</w:t>
        <w:br/>
        <w:t>•  Копия стройгенплана (ПОС, ППР, схемы размещения временного ограждения), согласованного:</w:t>
        <w:br/>
        <w:t>- с владельцами территории, администрацией соответствующего района Санкт-Петербурга;</w:t>
        <w:br/>
        <w:t>- с ГУ ЦКБ и УСПХ КБиДХ (при размещении временного ограждения на благоустроенных городских территориях);</w:t>
        <w:br/>
        <w:t>- с УГИБДД (при размещении временного ограждения с закрытием или ограничением движения транспорта и пешеходов, при организации въездов-выездов из зоны сносимого строения, с их примыканием к красным линиям улиц);</w:t>
        <w:br/>
        <w:t>•  Копия технологического регламента обращения со строительными отходами (при сносе строений, не требующих получения разрешения СГСНиЭ на снос);</w:t>
        <w:br/>
        <w:t>•  Оригинал графика производства работ, утвержденный заказчиком и производителем работ;</w:t>
        <w:br/>
        <w:t>•  Копия приказа о назначении ответственного лица за производство работ по сносу строений и содержанию строительной площадки (или выписка из соответствующего приказа);</w:t>
        <w:br/>
        <w:t>•  Согласованная заявка на оформление ордера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 xml:space="preserve">Список работающего персонала, с указанием </w:t>
      </w:r>
      <w:r>
        <w:rPr>
          <w:u w:val="single"/>
        </w:rPr>
        <w:t>фамилии, имени отчества (полностью), даты и места рождения, гражданства</w:t>
      </w:r>
      <w:r>
        <w:rPr/>
        <w:t>. Для иностранных граждан дополнительно необходимо указать место регистрации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Письмо на имя заместителя руководителя Службы охраны по СЗФО ФСО России Морозова В.М.</w:t>
      </w:r>
    </w:p>
    <w:p>
      <w:pPr>
        <w:pStyle w:val="Ttt"/>
        <w:rPr/>
      </w:pPr>
      <w:r>
        <w:rPr/>
      </w:r>
    </w:p>
    <w:p>
      <w:pPr>
        <w:pStyle w:val="Ttt"/>
        <w:rPr>
          <w:i/>
          <w:i/>
        </w:rPr>
      </w:pPr>
      <w:bookmarkStart w:id="2" w:name="4"/>
      <w:bookmarkEnd w:id="2"/>
      <w:r>
        <w:rPr>
          <w:rStyle w:val="Emphasis"/>
          <w:b/>
          <w:bCs/>
          <w:i w:val="false"/>
        </w:rPr>
        <w:t>4. Размещение временного ограждения опасной зоны при аварийном состоянии строения или его консервации: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Копия заключения об аварийном состоянии строения, выполненного специализированной организацией;</w:t>
        <w:br/>
        <w:t>•  Копия лицензии на строительство зданий и сооружений, за исключением сооружений сезонного или вспомогательного назначения;</w:t>
        <w:br/>
        <w:t>•  схема размещения временного ограждения, согласованная:</w:t>
        <w:br/>
        <w:t>- с владельцами территории, с администрацией соответствующего района Санкт-Петербурга;</w:t>
        <w:br/>
        <w:t>- с ГУ ЦКБ (при размещении временного ограждения на асфальтовых и плиточных покрытиях в границах красных линий улиц) и УСПХ КБиДХ (при размещении временного ограждения в зоне зеленых насаждений);</w:t>
        <w:br/>
        <w:t>- с УГИБДД (при размещении временного ограждения с закрытием или ограничением движения транспорта и пешеходов, при организации въездов-выездов из опасной зоны с примыканием к красным линиям улиц);</w:t>
        <w:br/>
        <w:t>•  Оригинал графика производства работ, утвержденный заказчиком и производителем работ;</w:t>
        <w:br/>
        <w:t>•  Копия приказа о назначении ответственного лица за содержание временного ограждения и опасной зоны (или выписка из соответствующего приказа);</w:t>
        <w:br/>
        <w:t>•  Согласованная заявка на оформление ордера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 xml:space="preserve">Список работающего персонала, с указанием </w:t>
      </w:r>
      <w:r>
        <w:rPr>
          <w:u w:val="single"/>
        </w:rPr>
        <w:t>фамилии, имени отчества (полностью), даты и места рождения, гражданства</w:t>
      </w:r>
      <w:r>
        <w:rPr/>
        <w:t>. Для иностранных граждан дополнительно необходимо указать место регистрации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Письмо на имя заместителя руководителя Службы охраны по СЗФО ФСО России Морозова В.М.</w:t>
      </w:r>
    </w:p>
    <w:p>
      <w:pPr>
        <w:pStyle w:val="Ttt"/>
        <w:rPr/>
      </w:pPr>
      <w:r>
        <w:rPr/>
      </w:r>
    </w:p>
    <w:p>
      <w:pPr>
        <w:pStyle w:val="Ttt"/>
        <w:rPr>
          <w:i/>
          <w:i/>
        </w:rPr>
      </w:pPr>
      <w:bookmarkStart w:id="3" w:name="5"/>
      <w:bookmarkEnd w:id="3"/>
      <w:r>
        <w:rPr>
          <w:rStyle w:val="Emphasis"/>
          <w:b/>
          <w:bCs/>
          <w:i w:val="false"/>
        </w:rPr>
        <w:t xml:space="preserve">5. Размещение временного ограждения для организации площадок временного складирования материалов, площадок для технологических нужд, бытовых городков на период строительства: 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Копия решения администрации соответствующего района Санкт-Петербурга о предоставлении земельного участка;</w:t>
        <w:br/>
        <w:t>•  Копия лицензии на строительство зданий и сооружений, за исключением сооружений сезонного или вспомогательного назначения;</w:t>
        <w:br/>
        <w:t>•  схема размещения временного ограждения, согласованная:</w:t>
        <w:br/>
        <w:t>- с владельцами территорий, граничащих с земельным участком, предоставленным для временного складирования материалов, устройства бытовых городков,</w:t>
        <w:br/>
        <w:t>- с администрацией соответствующего района Санкт-Петербурга;</w:t>
        <w:br/>
        <w:t>- с ГУ ЦКБ (при размещении площадок на асфальтовых и плиточных покрытиях в границах красных линий улиц) и УСПХ КБиДХ (при размещении площадок в зоне зеленых насаждений);</w:t>
        <w:br/>
        <w:t>- с УГИБДД - при организации въездов-выездов из зоны площадок с их примыканием к красным линиям улиц;</w:t>
        <w:br/>
        <w:t>•  Оригинал графика производства работ, утвержденный заказчиком и производителем работ;</w:t>
        <w:br/>
        <w:t>•  Копия приказа о назначении ответственного лица за производство работ и содержание временного ограждения (или выписка из соответствующего приказа);</w:t>
        <w:br/>
        <w:t>•  Согласованная заявка на оформление ордера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 xml:space="preserve">Список работающего персонала, с указанием </w:t>
      </w:r>
      <w:r>
        <w:rPr>
          <w:u w:val="single"/>
        </w:rPr>
        <w:t>фамилии, имени отчества (полностью), даты и места рождения, гражданства</w:t>
      </w:r>
      <w:r>
        <w:rPr/>
        <w:t>. Для иностранных граждан дополнительно необходимо указать место регистрации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Письмо на имя заместителя руководителя Службы охраны по СЗФО ФСО России Морозова В.М.</w:t>
      </w:r>
    </w:p>
    <w:p>
      <w:pPr>
        <w:pStyle w:val="Ttt"/>
        <w:rPr/>
      </w:pPr>
      <w:r>
        <w:rPr/>
      </w:r>
    </w:p>
    <w:p>
      <w:pPr>
        <w:pStyle w:val="Ttt"/>
        <w:rPr/>
      </w:pPr>
      <w:bookmarkStart w:id="4" w:name="6"/>
      <w:bookmarkEnd w:id="4"/>
      <w:r>
        <w:rPr>
          <w:rStyle w:val="Emphasis"/>
          <w:b/>
          <w:bCs/>
          <w:i w:val="false"/>
        </w:rPr>
        <w:t>6. Производство работ при комплексном благоустройстве городских территорий: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Копия разрешительного письма КГА на проектирование (при строительстве объектов благоустройства, реконструкции и капитальном ремонте существующих городских территорий с изменением планировочных решений);</w:t>
        <w:br/>
        <w:t>•  Копия лицензии на строительство зданий и сооружений, за исключением сооружений сезонного или вспомогательного назначения;</w:t>
        <w:br/>
        <w:t>•  Копия проекта благоустройства, согласованного с отделом подземных сооружений (далее - ОПС) КГА (при строительстве объектов благоустройства, реконструкции и капитальном ремонте городских территорий), с администрацией соответствующего района Санкт-Петербурга, с КБДХ, с КГИОП (на территориях, подконтрольных комитету), с УГИБДД (при организации парковочных мест, въездов-выездов);</w:t>
        <w:br/>
        <w:t>•  Копия лицензии на строительство зданий и сооружений, за исключением сооружений сезонного или вспомогательного назначения;</w:t>
        <w:br/>
        <w:t>•  Оригинал графика производства работ, утвержденный заказчиком и производителем работ;</w:t>
        <w:br/>
        <w:t>•  Копия приказа о назначении ответственного лица за производство работ и содержание территории (или выписка из соответствующего приказа);</w:t>
        <w:br/>
        <w:t>•  Согласованная заявка на оформление ордера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 xml:space="preserve">Список работающего персонала, с указанием </w:t>
      </w:r>
      <w:r>
        <w:rPr>
          <w:u w:val="single"/>
        </w:rPr>
        <w:t>фамилии, имени отчества (полностью), даты и места рождения, гражданства</w:t>
      </w:r>
      <w:r>
        <w:rPr/>
        <w:t>. Для иностранных граждан дополнительно необходимо указать место регистрации.</w:t>
      </w:r>
    </w:p>
    <w:p>
      <w:pPr>
        <w:pStyle w:val="Ttt"/>
        <w:rPr>
          <w:rStyle w:val="Emphasis"/>
          <w:b/>
          <w:b/>
          <w:bCs/>
          <w:i w:val="false"/>
          <w:i w:val="false"/>
        </w:rPr>
      </w:pPr>
      <w:r>
        <w:rPr/>
      </w:r>
      <w:bookmarkStart w:id="5" w:name="7"/>
      <w:bookmarkStart w:id="6" w:name="7"/>
      <w:bookmarkEnd w:id="6"/>
    </w:p>
    <w:p>
      <w:pPr>
        <w:pStyle w:val="Ttt"/>
        <w:rPr/>
      </w:pPr>
      <w:r>
        <w:rPr>
          <w:rStyle w:val="Emphasis"/>
          <w:b/>
          <w:bCs/>
          <w:i w:val="false"/>
        </w:rPr>
        <w:t>7. Строительство, реконструкция, капитальный ремонт дорог, инженерных сетей и сооружений, вынос инженерных сетей из пятна застройки: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Копия разрешительного письма КГА на проектирование;</w:t>
        <w:br/>
        <w:t>•  Копия сводного плана инженерных сетей, согласованного ОПС КГА;</w:t>
        <w:br/>
        <w:t>•  Копия лицензии на строительство зданий и сооружений, за исключением сооружений сезонного или вспомогательного назначения;</w:t>
        <w:br/>
        <w:t>•  согласование земляных и дорожных работ на благоустроенных городских территориях</w:t>
        <w:br/>
        <w:t>- с ГУ ЦКБ (при вскрытии асфальтовых и плиточных покрытий в границах красных линий улиц),</w:t>
        <w:br/>
        <w:t>- с УСПХ КБДХ (при работах в зоне зеленых насаждений),</w:t>
        <w:br/>
        <w:t>- с УГИБДД (при работах, связанных с закрытием или ограничением движения транспорта и пешеходов);</w:t>
        <w:br/>
        <w:t>•  Копия согласования КГИОП (при работах на территориях, подконтрольных комитету);</w:t>
        <w:br/>
        <w:t>•  Копия ПОС (ППР), согласованного:</w:t>
        <w:br/>
        <w:t>- с владельцами территорий, попадающих в зону производства работ;</w:t>
        <w:br/>
        <w:t>- с администрацией соответствующего района Санкт-Петербурга;</w:t>
        <w:br/>
        <w:t>- с УГИБДД (при работах связанных с закрытием или ограничением транспорта и пешеходов, при организации въездов-выездов из зоны работ, с их примыканием к красным линиям улиц);</w:t>
        <w:br/>
        <w:t>•  Оригинал графика производства работ, утвержденный заказчиком и производителем работ;</w:t>
        <w:br/>
        <w:t>•  Копия приказа о назначении ответственного лица за производство работ и содержание территории (или выписка из соответствующего приказа);</w:t>
        <w:br/>
        <w:t>•  Согласованная заявка на оформление ордера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 xml:space="preserve">Список работающего персонала, с указанием </w:t>
      </w:r>
      <w:r>
        <w:rPr>
          <w:u w:val="single"/>
        </w:rPr>
        <w:t>фамилии, имени отчества (полностью), даты и места рождения, гражданства</w:t>
      </w:r>
      <w:r>
        <w:rPr/>
        <w:t>. Для иностранных граждан дополнительно необходимо указать место регистрации.</w:t>
      </w:r>
    </w:p>
    <w:p>
      <w:pPr>
        <w:pStyle w:val="Ttt"/>
        <w:rPr/>
      </w:pPr>
      <w:r>
        <w:rPr/>
      </w:r>
    </w:p>
    <w:p>
      <w:pPr>
        <w:pStyle w:val="Ttt"/>
        <w:rPr>
          <w:i/>
          <w:i/>
        </w:rPr>
      </w:pPr>
      <w:bookmarkStart w:id="7" w:name="8"/>
      <w:bookmarkEnd w:id="7"/>
      <w:r>
        <w:rPr>
          <w:rStyle w:val="Emphasis"/>
          <w:b/>
          <w:bCs/>
          <w:i w:val="false"/>
        </w:rPr>
        <w:t xml:space="preserve">8. Производство земляных работ при строительстве, реконструкции и капитальном ремонте дорожных сооружений – мосты, тоннели, путепроводные развязки, подземные переходы, набережные, каналы: 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Копия разрешительного письма КГА на проектирование;</w:t>
        <w:br/>
        <w:t>•  Копия постановления Правительства Санкт-Петербурга о строительстве, реконструкции и капитальном ремонте объектов (дорожных сооружений);</w:t>
        <w:br/>
        <w:t>•  Копия лицензии на строительство зданий и сооружений, за исключением сооружений сезонного или вспомогательного назначения;</w:t>
        <w:br/>
        <w:t>•  Копии чертежей генерального плана, сводного плана инженерных сетей, согласованные с КГА, ОПС КГА, УГИБДД;</w:t>
        <w:br/>
        <w:t>•  Копия согласования КГИОП (при работах на территориях, подконтрольных комитету);</w:t>
        <w:br/>
        <w:t>•  Копия разрешения СГСНиЭ на производство работ;</w:t>
        <w:br/>
        <w:t>•  Копии согласований земляных и дорожных работ:</w:t>
        <w:br/>
        <w:t>- с ГУ ЦКБ (при работах в зоне существующих асфальтовых и плиточных покрытий в границах красных линий улиц),</w:t>
        <w:br/>
        <w:t>- с УСПХ КБиДХ (при работах в зоне зеленых насаждений),</w:t>
        <w:br/>
        <w:t>- с Государственным унитарным предприятием «МОСТОТРЕСТ»,</w:t>
        <w:br/>
        <w:t>- с УГИБДД (при работах, связанных с закрытием или ограничением движения транспорта и пешеходов, при организации въездов-выездов из зоны работ);</w:t>
        <w:br/>
        <w:t>•  Копия стройгенплана, (ПОС, ППР), согласованного:</w:t>
        <w:br/>
        <w:t>- с владельцами территории,</w:t>
        <w:br/>
        <w:t>- с администрацией соответствующего района Санкт-Петербурга;</w:t>
        <w:br/>
        <w:t>- с УГИБДД (при работах, связанных с закрытием или ограничением движения транспорта и пешеходов при организации въездов-выездов из зоны работ);</w:t>
        <w:br/>
        <w:t>•  Оригинал графика производства работ, утвержденный заказчиком и производителем работ;</w:t>
        <w:br/>
        <w:t>•  Копия приказа о назначении ответственного лица за производство работ и содержание территории (или выписка из соответствующего приказа);</w:t>
        <w:br/>
        <w:t>•  Согласованная заявка на оформление ордера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 xml:space="preserve">Список работающего персонала, с указанием </w:t>
      </w:r>
      <w:r>
        <w:rPr>
          <w:u w:val="single"/>
        </w:rPr>
        <w:t>фамилии, имени отчества (полностью), даты и места рождения, гражданства</w:t>
      </w:r>
      <w:r>
        <w:rPr/>
        <w:t>. Для иностранных граждан дополнительно необходимо указать место регистрации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Письмо на имя заместителя руководителя Службы охраны по СЗФО ФСО России Морозова В.М.</w:t>
      </w:r>
    </w:p>
    <w:p>
      <w:pPr>
        <w:pStyle w:val="Ttt"/>
        <w:rPr/>
      </w:pPr>
      <w:r>
        <w:rPr/>
      </w:r>
    </w:p>
    <w:p>
      <w:pPr>
        <w:pStyle w:val="Ttt"/>
        <w:rPr>
          <w:i/>
          <w:i/>
        </w:rPr>
      </w:pPr>
      <w:bookmarkStart w:id="8" w:name="9"/>
      <w:bookmarkEnd w:id="8"/>
      <w:r>
        <w:rPr>
          <w:rStyle w:val="Emphasis"/>
          <w:b/>
          <w:bCs/>
          <w:i w:val="false"/>
        </w:rPr>
        <w:t xml:space="preserve">9. Ремонт дорог, инженерных сетей и сооружений (без изменения существующих планировочных и конструктивных решений): 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Копия лицензии на строительство зданий и сооружений, за исключением сооружений сезонного или вспомогательного назначения;</w:t>
        <w:br/>
        <w:t>•  Копия схемы производства работ, согласованной:</w:t>
        <w:br/>
        <w:t>- с ГУ ЦКБ (при вскрытии существующих асфальтовых и плиточных покрытий в границах красных линий улиц),</w:t>
        <w:br/>
        <w:t>- с УСПХ КБиДХ (при производстве работ в зоне зеленых насаждений);</w:t>
        <w:br/>
        <w:t>-с владельцем инженерных сетей, сооружений, подлежащих ремонту;</w:t>
        <w:br/>
        <w:t>•  Копия ППР, согласованная:</w:t>
        <w:br/>
        <w:t>- с владельцами территории,</w:t>
        <w:br/>
        <w:t>- с администрацией соответствующего района Санкт-Петербурга,</w:t>
        <w:br/>
        <w:t>- с УГИБДД (при работах, связанных с закрытием или ограничением движения транспорта);</w:t>
        <w:br/>
        <w:t>•  Оригинал графика производства работ, утвержденный заказчиком и производителем работ;</w:t>
        <w:br/>
        <w:t>•  Копия приказа о назначении ответственного лица за производство работ и содержание территории (или выписка из соответствующего приказа);</w:t>
        <w:br/>
        <w:t>•  Согласованная заявка на оформление ордера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 xml:space="preserve">Список работающего персонала, с указанием </w:t>
      </w:r>
      <w:r>
        <w:rPr>
          <w:u w:val="single"/>
        </w:rPr>
        <w:t>фамилии, имени отчества (полностью), даты и места рождения, гражданства</w:t>
      </w:r>
      <w:r>
        <w:rPr/>
        <w:t>. Для иностранных граждан дополнительно необходимо указать место регистрации.</w:t>
      </w:r>
    </w:p>
    <w:p>
      <w:pPr>
        <w:pStyle w:val="Ttt"/>
        <w:rPr/>
      </w:pPr>
      <w:r>
        <w:rPr/>
      </w:r>
    </w:p>
    <w:p>
      <w:pPr>
        <w:pStyle w:val="Ttt"/>
        <w:rPr>
          <w:i/>
          <w:i/>
        </w:rPr>
      </w:pPr>
      <w:bookmarkStart w:id="9" w:name="10"/>
      <w:bookmarkEnd w:id="9"/>
      <w:r>
        <w:rPr>
          <w:rStyle w:val="Emphasis"/>
          <w:b/>
          <w:bCs/>
          <w:i w:val="false"/>
        </w:rPr>
        <w:t xml:space="preserve">10. Размещение объектов на землях временного пользования: 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Копия распоряжения администрации соответствующего района Санкт-Петербурга о предоставлении земельного участка;</w:t>
        <w:br/>
        <w:t>•  Копия договора аренды земельного участка;</w:t>
        <w:br/>
        <w:t>•  Копия разрешительного письма КГА;</w:t>
        <w:br/>
        <w:t>•  Копия согласования КГИОП (при работах на территориях, подконтрольных комитету);</w:t>
        <w:br/>
        <w:t>•  Копия проекта, согласованного с КГА, в т.ч копия сводного плана инженерных сетей, согласованного ОПС КГА;</w:t>
        <w:br/>
        <w:t>•  Копия генерального плана, согласованного КГА, УГИБДД, КБДиХ;</w:t>
        <w:br/>
        <w:t>•  Копии согласований земляных работ:</w:t>
        <w:br/>
        <w:t>- с ГУ ЦКБ (при работах в зоне существующих асфальтовых и плиточных покрытий в границах красных линий улиц),</w:t>
        <w:br/>
        <w:t>- с УСПХ КБДХ (при работах в зоне зеленых насаждений),</w:t>
        <w:br/>
        <w:t>- с УГИБДД (при работах, связанных с закрытием или ограничением движения транспорта и пешеходов);</w:t>
        <w:br/>
        <w:t>•  Копия ППР, согласованного:</w:t>
        <w:br/>
        <w:t>- с владельцами территории,</w:t>
        <w:br/>
        <w:t>- с администрацией соответствующего района Санкт-Петербурга;</w:t>
        <w:br/>
        <w:t>- с УГИБДД (при размещении временного ограждения с закрытием либо ограничением движения транспорта и пешеходов, при организации въездов-выездов из зоны стройплощадки, с их примыканием к красным линиям улиц);</w:t>
        <w:br/>
        <w:t>•  Оригинал графика производства работ, утвержденный заказчиком и производителем работ;</w:t>
        <w:br/>
        <w:t>•  Копия приказа о назначении ответственного лица за производство работ и содержание территории (или выписка из соответствующего приказа);</w:t>
        <w:br/>
        <w:t>•  Согласованная заявка на оформление ордера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 xml:space="preserve">Список работающего персонала, с указанием </w:t>
      </w:r>
      <w:r>
        <w:rPr>
          <w:u w:val="single"/>
        </w:rPr>
        <w:t>фамилии, имени отчества (полностью), даты и места рождения, гражданства</w:t>
      </w:r>
      <w:r>
        <w:rPr/>
        <w:t>. Для иностранных граждан дополнительно необходимо указать место регистрации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Письмо на имя заместителя руководителя Службы охраны по СЗФО ФСО России Морозова В.М.</w:t>
      </w:r>
    </w:p>
    <w:p>
      <w:pPr>
        <w:pStyle w:val="Ttt"/>
        <w:rPr/>
      </w:pPr>
      <w:r>
        <w:rPr/>
      </w:r>
    </w:p>
    <w:p>
      <w:pPr>
        <w:pStyle w:val="Ttt"/>
        <w:rPr>
          <w:i/>
          <w:i/>
        </w:rPr>
      </w:pPr>
      <w:bookmarkStart w:id="10" w:name="11"/>
      <w:bookmarkEnd w:id="10"/>
      <w:r>
        <w:rPr>
          <w:rStyle w:val="Emphasis"/>
          <w:b/>
          <w:bCs/>
          <w:i w:val="false"/>
        </w:rPr>
        <w:t xml:space="preserve">11. Размещение отдельно стоящих объектов рекламы: 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Копия разрешения Комитета по печати и взаимодействию со средствами массовой информации на установку рекламной конструкции;</w:t>
        <w:br/>
        <w:t>•  Копия лицензии на строительство зданий и сооружений, за исключением сооружений сезонного или вспомогательного назначения;</w:t>
        <w:br/>
        <w:t>•  Копия топографической съемки М 1:500, с указанием места размещения объекта рекламы, согласованного:</w:t>
        <w:br/>
        <w:t>- с УГИБДД (при производстве работ, связанных с ограничением или закрытием движения транспорта и (или) пешеходов),</w:t>
        <w:br/>
        <w:t>- с ГУ ЦКБ (при вскрытии существующих асфальтовых и плиточных покрытий в границах красных линий улиц),</w:t>
        <w:br/>
        <w:t>- с УСПХ КБДХ (при работах в зоне зеленых насаждений),</w:t>
        <w:br/>
        <w:t>- с Комитетом по транспорту (при установке рекламной конструкции, совмещенной с павильоном ожидания городского пассажирского транспорта),</w:t>
        <w:br/>
        <w:t>- с ОПС КГА (при заглублении фундамента объекта рекламы более 0,3 м );</w:t>
        <w:br/>
        <w:t>•  Оригинал графика производства работ, утвержденный заказчиком и производителем работ;</w:t>
        <w:br/>
        <w:t>•  Копия приказа о назначении ответственного лица за производство работ и содержание территории (или выписка из соответствующего приказа);</w:t>
        <w:br/>
        <w:t>•  Согласованная заявка на оформление ордера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 xml:space="preserve">Список работающего персонала, с указанием </w:t>
      </w:r>
      <w:r>
        <w:rPr>
          <w:u w:val="single"/>
        </w:rPr>
        <w:t>фамилии, имени отчества (полностью), даты и места рождения, гражданства</w:t>
      </w:r>
      <w:r>
        <w:rPr/>
        <w:t>. Для иностранных граждан дополнительно необходимо указать место регистрации.</w:t>
      </w:r>
    </w:p>
    <w:p>
      <w:pPr>
        <w:pStyle w:val="Ttt"/>
        <w:rPr/>
      </w:pPr>
      <w:r>
        <w:rPr/>
      </w:r>
    </w:p>
    <w:p>
      <w:pPr>
        <w:pStyle w:val="Ttt"/>
        <w:rPr>
          <w:i/>
          <w:i/>
        </w:rPr>
      </w:pPr>
      <w:bookmarkStart w:id="11" w:name="12"/>
      <w:bookmarkEnd w:id="11"/>
      <w:r>
        <w:rPr>
          <w:rStyle w:val="Emphasis"/>
          <w:b/>
          <w:bCs/>
          <w:i w:val="false"/>
        </w:rPr>
        <w:t xml:space="preserve">12. Размещение строительных лесов при ремонте фасадов зданий: 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Копия лицензии на строительство зданий и сооружений, за исключением сооружений сезонного или вспомогательного назначения;</w:t>
        <w:br/>
        <w:t>•  Копия договора (государственного контракта) подряда на производство ремонтных работ;</w:t>
        <w:br/>
        <w:t>•  Копия архитектурного задания на ремонт, переоборудование и окраску фасадов зданий, выданное КГА или КГИОП (по объектам, подконтрольных комитету);</w:t>
        <w:br/>
        <w:t>•  Копия схемы установки лесов, согласованной:</w:t>
        <w:br/>
        <w:t>- с владельцами территории,</w:t>
        <w:br/>
        <w:t>- с администрацией соответствующего района Санкт-Петербурга,</w:t>
        <w:br/>
        <w:t>- с ГУ ЦКБ (при установке строительных лесов в зоне существующих асфальтовых и плиточных покрытий в границах красных линий улиц),</w:t>
        <w:br/>
        <w:t>- с УСПХ КБиДХ (при размещении лесов в зоне зеленых насаждений),</w:t>
        <w:br/>
        <w:t>- с УГИБДД (при закрытии или ограничении движения транспорта и пешеходов);</w:t>
        <w:br/>
        <w:t>•  Оригинал графика производства работ, утвержденный заказчиком и производителем работ;</w:t>
        <w:br/>
        <w:t>•  Копия приказа о назначении ответственного лица за производство работ и содержание территории (или выписка из соответствующего приказа);</w:t>
        <w:br/>
        <w:t>•  Согласованная заявка на оформление ордера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 xml:space="preserve">Список работающего персонала, с указанием </w:t>
      </w:r>
      <w:r>
        <w:rPr>
          <w:u w:val="single"/>
        </w:rPr>
        <w:t>фамилии, имени отчества (полностью), даты и места рождения, гражданства</w:t>
      </w:r>
      <w:r>
        <w:rPr/>
        <w:t>. Для иностранных граждан дополнительно необходимо указать место регистрации.</w:t>
      </w:r>
    </w:p>
    <w:p>
      <w:pPr>
        <w:pStyle w:val="Ttt"/>
        <w:rPr/>
      </w:pPr>
      <w:r>
        <w:rPr/>
      </w:r>
    </w:p>
    <w:p>
      <w:pPr>
        <w:pStyle w:val="Ttt"/>
        <w:rPr>
          <w:i/>
          <w:i/>
        </w:rPr>
      </w:pPr>
      <w:bookmarkStart w:id="12" w:name="13"/>
      <w:bookmarkEnd w:id="12"/>
      <w:r>
        <w:rPr>
          <w:rStyle w:val="Emphasis"/>
          <w:b/>
          <w:bCs/>
          <w:i w:val="false"/>
        </w:rPr>
        <w:t>13. Производство земляных работ при устройстве отдельных дополнительных входов в существующие здания: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Копии правоустанавливающих документов на помещения, обустраиваемые отдельным входом;</w:t>
        <w:br/>
        <w:t>•  Копия лицензии на строительство зданий и сооружений, за исключением сооружений сезонного или вспомогательного назначения;</w:t>
        <w:br/>
        <w:t>•  Копия распоряжения администрации соответствующего района Санкт-Петербурга об изменении назначения помещения;</w:t>
        <w:br/>
        <w:t>•  Копия разрешительного письма КГА на проектирование;</w:t>
        <w:br/>
        <w:t>•  Копия согласования КГИОП (при работах на территориях, подконтрольных комитету);</w:t>
        <w:br/>
        <w:t>•  Копия проекта на устройство отдельного входа, согласованного КГА, ОПС КГА, УГИБДД (при производстве работ, связанных с ограничением или закрытием движения транспорта и (или) пешеходов);</w:t>
        <w:br/>
        <w:t>•  Копии согласований:</w:t>
        <w:br/>
        <w:t>- владельцев территории,</w:t>
        <w:br/>
        <w:t>- ГУ ЦКБ (при вскрытии существующих асфальтовых и плиточных покрытий в границах красных линий улиц),</w:t>
        <w:br/>
        <w:t>- УСПХ КБиДХ (при производстве работ в зоне зеленых насаждений);</w:t>
        <w:br/>
        <w:t>•  Копия заключения районной межведомственной комиссии по проекту устройства отдельного входа;</w:t>
        <w:br/>
        <w:t>•  Копия заключения экспертно-технического совета Жилищного комитета (при работах в зоне несущих конструкций);</w:t>
        <w:br/>
        <w:t>•  Оригинал графика производства работ, утвержденный заказчиком и производителем работ;</w:t>
        <w:br/>
        <w:t>•  Копия приказа о назначении ответственного лица за производство работ и содержание территории (или выписка из соответствующего приказа);</w:t>
        <w:br/>
        <w:t>•  Согласованная заявка на оформление ордера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 xml:space="preserve">Список работающего персонала, с указанием </w:t>
      </w:r>
      <w:r>
        <w:rPr>
          <w:u w:val="single"/>
        </w:rPr>
        <w:t>фамилии, имени отчества (полностью), даты и места рождения, гражданства</w:t>
      </w:r>
      <w:r>
        <w:rPr/>
        <w:t>. Для иностранных граждан дополнительно необходимо указать место регистрации.</w:t>
      </w:r>
    </w:p>
    <w:p>
      <w:pPr>
        <w:pStyle w:val="Ttt"/>
        <w:rPr/>
      </w:pPr>
      <w:r>
        <w:rPr/>
      </w:r>
    </w:p>
    <w:p>
      <w:pPr>
        <w:pStyle w:val="Ttt"/>
        <w:rPr>
          <w:rStyle w:val="Emphasis"/>
          <w:b/>
          <w:b/>
          <w:bCs/>
          <w:i w:val="false"/>
          <w:i w:val="false"/>
        </w:rPr>
      </w:pPr>
      <w:r>
        <w:rPr/>
      </w:r>
      <w:bookmarkStart w:id="13" w:name="14"/>
      <w:bookmarkStart w:id="14" w:name="14"/>
      <w:bookmarkEnd w:id="14"/>
    </w:p>
    <w:p>
      <w:pPr>
        <w:pStyle w:val="Ttt"/>
        <w:rPr>
          <w:i/>
          <w:i/>
        </w:rPr>
      </w:pPr>
      <w:r>
        <w:rPr>
          <w:rStyle w:val="Emphasis"/>
          <w:b/>
          <w:bCs/>
          <w:i w:val="false"/>
        </w:rPr>
        <w:t>14. Размещение постоянных ограждений и элементов городской инфраструктуры: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Копия лицензии на строительство зданий и сооружений, за исключением сооружений сезонного или вспомогательного назначения;</w:t>
        <w:br/>
        <w:t>•  Копия разрешительного письма КГА на проектирование;</w:t>
        <w:br/>
        <w:t>•  Копии правоустанавливающих документов на земельный участок;</w:t>
        <w:br/>
        <w:t>•  Копия согласования КГИОП (при работах на территориях, подконтрольных комитету);</w:t>
        <w:br/>
        <w:t>•  Копии проекта, плана совмещенных сетей, согласованных с ОПС КГА;</w:t>
        <w:br/>
        <w:t>•  Копии согласований земляных работ:</w:t>
        <w:br/>
        <w:t>- с ГУ ЦКБ (при работах в зоне существующих асфальтовых и плиточных покрытий в границах красных линий улиц),</w:t>
        <w:br/>
        <w:t>- с УСПХ КБиДХ (при работах в зоне зеленых насаждений),</w:t>
        <w:br/>
        <w:t>- с УГИБДД (при работах, связанных с закрытием или ограничением движения транспорта и (или) пешеходов);</w:t>
        <w:br/>
        <w:t>•  Оригинал графика производства работ, утвержденный заказчиком и производителем работ;</w:t>
        <w:br/>
        <w:t>•  Копия приказа о назначении ответственного лица за производство работ и содержание территории (или выписка из соответствующего приказа);</w:t>
        <w:br/>
        <w:t>•  Согласованная заявка на оформление ордера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 xml:space="preserve">Список работающего персонала, с указанием </w:t>
      </w:r>
      <w:r>
        <w:rPr>
          <w:u w:val="single"/>
        </w:rPr>
        <w:t>фамилии, имени отчества (полностью), даты и места рождения, гражданства</w:t>
      </w:r>
      <w:r>
        <w:rPr/>
        <w:t>. Для иностранных граждан дополнительно необходимо указать место регистрации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Письмо на имя заместителя руководителя Службы охраны по СЗФО ФСО России Морозова В.М.</w:t>
      </w:r>
    </w:p>
    <w:p>
      <w:pPr>
        <w:pStyle w:val="Ttt"/>
        <w:rPr/>
      </w:pPr>
      <w:r>
        <w:rPr/>
      </w:r>
    </w:p>
    <w:p>
      <w:pPr>
        <w:pStyle w:val="Normal"/>
        <w:rPr>
          <w:b/>
          <w:b/>
          <w:i/>
          <w:i/>
        </w:rPr>
      </w:pPr>
      <w:bookmarkStart w:id="15" w:name="17"/>
      <w:bookmarkStart w:id="16" w:name="16"/>
      <w:bookmarkStart w:id="17" w:name="15"/>
      <w:bookmarkEnd w:id="15"/>
      <w:bookmarkEnd w:id="16"/>
      <w:bookmarkEnd w:id="17"/>
      <w:r>
        <w:rPr>
          <w:b/>
          <w:i/>
        </w:rPr>
        <w:t>Аварийные работ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•  </w:t>
      </w:r>
      <w:r>
        <w:rPr/>
        <w:t>Ордер ГАТИ на производство аварийных работ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 xml:space="preserve">Список работающего персонала, с указанием </w:t>
      </w:r>
      <w:r>
        <w:rPr>
          <w:u w:val="single"/>
        </w:rPr>
        <w:t>фамилии, имени отчества (полностью), даты и места рождения, гражданства</w:t>
      </w:r>
      <w:r>
        <w:rPr/>
        <w:t>. Для иностранных граждан дополнительно необходимо указать место регистрации;</w:t>
      </w:r>
    </w:p>
    <w:p>
      <w:pPr>
        <w:pStyle w:val="Ttt"/>
        <w:spacing w:before="0" w:after="0"/>
        <w:rPr/>
      </w:pPr>
      <w:r>
        <w:rPr/>
        <w:t xml:space="preserve">•  </w:t>
      </w:r>
      <w:r>
        <w:rPr/>
        <w:t>Схема установки дорожных знаков, согласованная в районной инспекции УГИБД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Ttt1">
    <w:name w:val="ttt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tt">
    <w:name w:val="ttt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50:00Z</dcterms:created>
  <dc:creator>NoName</dc:creator>
  <dc:description/>
  <cp:keywords/>
  <dc:language>en-US</dc:language>
  <cp:lastModifiedBy>Башкин</cp:lastModifiedBy>
  <dcterms:modified xsi:type="dcterms:W3CDTF">2010-04-02T07:05:00Z</dcterms:modified>
  <cp:revision>12</cp:revision>
  <dc:subject/>
  <dc:title>Перечень документов</dc:title>
</cp:coreProperties>
</file>